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　　　　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番号認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われる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含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みます。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架空請求等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わ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運営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サイトのみ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十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ありますが、どうして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信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きない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れない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結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な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ください。ま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だけ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発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かしないか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倍近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差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１．《わくわくメール》★おすすめ！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http://550909.com/?f4489544</w:t>
        </w:r>
      </w:hyperlink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 xml:space="preserve"> 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携帯のアドレスを利用しますが、面倒でも登録しましょう。もったいな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新規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こちら」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メールアドレ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、パソコ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なかから「よく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質問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、アフィリエイトについてをクリックすると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上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”アフィリエイトとは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説明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リンク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”こちらから”をクリッ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PC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★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MAX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》★おすすめ！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</w:rPr>
          <w:t>http://pcmax.jp/rm50159</w:t>
        </w:r>
      </w:hyperlink>
      <w:r>
        <w:rPr/>
        <w:t>　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電話番号認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ありますが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承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した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聞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えた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法外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請求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ません。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証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み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３．《ハッピーメール》★おすすめ！</w:t>
      </w:r>
    </w:p>
    <w:p>
      <w:pPr>
        <w:pStyle w:val="Normal"/>
        <w:autoSpaceDE w:val="false"/>
        <w:jc w:val="left"/>
        <w:rPr>
          <w:rFonts w:ascii="Osaka;Times New Roman" w:hAnsi="Osaka;Times New Roman" w:cs="Osaka;Times New Roman"/>
          <w:szCs w:val="21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  <w:rFonts w:cs="Osaka;Times New Roman" w:ascii="Osaka;Times New Roman" w:hAnsi="Osaka;Times New Roman"/>
            <w:szCs w:val="21"/>
          </w:rPr>
          <w:t>http://www.happymail.co.jp/?af4437597</w:t>
        </w:r>
      </w:hyperlink>
    </w:p>
    <w:p>
      <w:pPr>
        <w:pStyle w:val="Normal"/>
        <w:autoSpaceDE w:val="false"/>
        <w:jc w:val="left"/>
        <w:rPr/>
      </w:pPr>
      <w:r>
        <w:rPr/>
        <w:t>　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電話認証ありますが、かかってきたことはありません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(1)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ログインするして、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応会員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なって、アフリエイトする」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とあなたの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ＵＲＬ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こ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４．《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BOO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ｉ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BOO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ＰＣから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●</w:t>
      </w:r>
      <w:hyperlink r:id="rId5"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http://pc.booiboo.com/flame/content.php?X4270642</w:t>
        </w:r>
      </w:hyperlink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　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●</w:t>
      </w:r>
      <w:hyperlink r:id="rId6"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http://www.booiboo.com/?X4270642</w:t>
        </w:r>
      </w:hyperlink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　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つき５５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電話番号認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ありますが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承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した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聞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えた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法外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請求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ません。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証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み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．めるコン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7">
        <w:r>
          <w:rPr>
            <w:rStyle w:val="InternetLink"/>
          </w:rPr>
          <w:t>http://www.m-con.jp/pc/?af00105896</w:t>
        </w:r>
      </w:hyperlink>
      <w:r>
        <w:rPr/>
        <w:t>　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3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以上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な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請求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Osak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50909.com/?f4489544" TargetMode="External"/><Relationship Id="rId3" Type="http://schemas.openxmlformats.org/officeDocument/2006/relationships/hyperlink" Target="http://pcmax.jp/rm50159" TargetMode="External"/><Relationship Id="rId4" Type="http://schemas.openxmlformats.org/officeDocument/2006/relationships/hyperlink" Target="http://www.happymail.co.jp/?af4437597" TargetMode="External"/><Relationship Id="rId5" Type="http://schemas.openxmlformats.org/officeDocument/2006/relationships/hyperlink" Target="http://pc.booiboo.com/flame/content.php?X4270642" TargetMode="External"/><Relationship Id="rId6" Type="http://schemas.openxmlformats.org/officeDocument/2006/relationships/hyperlink" Target="http://www.booiboo.com/?X4270642" TargetMode="External"/><Relationship Id="rId7" Type="http://schemas.openxmlformats.org/officeDocument/2006/relationships/hyperlink" Target="http://www.m-con.jp/pc/?af00105896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5:36:00Z</dcterms:created>
  <dc:creator> </dc:creator>
  <dc:description/>
  <dc:language>en-US</dc:language>
  <cp:lastModifiedBy>FUJITSU</cp:lastModifiedBy>
  <cp:lastPrinted>2010-01-24T14:35:00Z</cp:lastPrinted>
  <dcterms:modified xsi:type="dcterms:W3CDTF">2010-01-24T05:36:00Z</dcterms:modified>
  <cp:revision>2</cp:revision>
  <dc:subject/>
  <dc:title>②-1</dc:title>
</cp:coreProperties>
</file>